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02. 2015 г.                                                                          № 66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ind w:firstLine="709"/>
        <w:rPr/>
      </w:pPr>
      <w:r>
        <w:rPr>
          <w:sz w:val="26"/>
        </w:rPr>
        <w:t>города Сорска от 05.06.2012 г. № 272-п «Об утверждении</w:t>
      </w:r>
    </w:p>
    <w:p>
      <w:pPr>
        <w:pStyle w:val="Normal"/>
        <w:ind w:firstLine="709"/>
        <w:rPr/>
      </w:pPr>
      <w:r>
        <w:rPr>
          <w:sz w:val="26"/>
        </w:rPr>
        <w:t xml:space="preserve">примерного положения о новой системе оплаты труда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работников муниципальных бюджетных образовательных </w:t>
      </w:r>
    </w:p>
    <w:p>
      <w:pPr>
        <w:pStyle w:val="Normal"/>
        <w:ind w:firstLine="709"/>
        <w:rPr/>
      </w:pPr>
      <w:r>
        <w:rPr>
          <w:sz w:val="26"/>
        </w:rPr>
        <w:t xml:space="preserve">учреждений муниципального 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На основании Постановления Правительства Республики Хакасия от 29.09.2014 г. № 490 «О внесении изменений в Методические рекомендации по переходу муниципальных образовательных организаций Республики Хакасия на новую систему оплаты труда, утвержденные постановлением Правительства Республики Хакасия от 24.05.2011 года № 288» (с последующими изменениями),</w:t>
      </w:r>
      <w:r>
        <w:rPr>
          <w:sz w:val="26"/>
          <w:szCs w:val="26"/>
        </w:rPr>
        <w:t xml:space="preserve">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В постановление администрации города Сорска  от 05.06.2012 г. № 272-п «Об утвержде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» (с последующими изменениями), внести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.таблицу приложения 1 изложить в следующей редакции: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«РЕКОМЕНДУЕМЫЕ РАЗМЕР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базовых окладов (базовых должностных окладов) 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диапазон размеров повышающих коэффициентов к базовым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окладам (базовым должностным окладам) работников</w:t>
      </w:r>
    </w:p>
    <w:p>
      <w:pPr>
        <w:pStyle w:val="Normal"/>
        <w:ind w:firstLine="709"/>
        <w:jc w:val="center"/>
        <w:rPr/>
      </w:pPr>
      <w:r>
        <w:rPr>
          <w:sz w:val="26"/>
        </w:rPr>
        <w:t>муниципальных бюджетных образовательных организаций</w:t>
      </w:r>
    </w:p>
    <w:p>
      <w:pPr>
        <w:pStyle w:val="Normal"/>
        <w:ind w:firstLine="709"/>
        <w:jc w:val="center"/>
        <w:rPr/>
      </w:pPr>
      <w:r>
        <w:rPr>
          <w:sz w:val="26"/>
        </w:rPr>
        <w:t>муниципального образования город Сорск (за исключением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общеобразовательных организаций) по ПКГ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24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лифи-кационны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зовы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клад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азовых должностных окладов), руб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Диапазон размер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вышающих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эффици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 базовым оклада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базовым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жностны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ладам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КГ должностей работников учебно-вспомогательного персонала перв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2 – 2,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6 – 1,9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1,9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должност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дагогических работ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9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7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0 – 1,7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должностей руководителей структурн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8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9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7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КГ «Общеотраслевы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первого уровня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7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1,9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8 – 2,0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второго уровн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3 – 1,9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5 – 2,0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4 – 2,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етьего уро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3 – 1,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4 – 1,8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5 – 1,8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6 – 1,8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2,2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жности служащи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твертого уро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9 – 1,8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2,0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1,9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КГ «Общеотраслевы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фессии рабочих первого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ро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7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1,9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8 – 2,0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фессии рабочих второго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ро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3 – 1,9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5 – 2,0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4 – 2,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</w:tbl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).приложение 3 признать утратившим силу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).таблицу приложения 7 изложить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«РЕКОМЕНДУЕМЫЕ РАЗМЕР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базовых окладов (базовых должностных окладов) и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диапазон размеров повышающих коэффициентов к базовым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окладам (базовым должностным окладам) работников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муниципальных бюджетных общеобразовательных организаций по ПКГ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24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лифи-кационны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зовы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клад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базовых должностных окладов), руб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Диапазон размер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вышающих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эффици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к базовым оклада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базовым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жностны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ладам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КГ должностей работников учебно-вспомогательного персонала перв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2 – 2,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6 – 1,9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1,9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должност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дагогических работ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6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5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4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0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,0 – 1,7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КГ должностей руководителей структурн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9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 – 1,5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КГ «Общеотраслевы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первого уровня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7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1,9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8 – 2,0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второго уровн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3 – 1,9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5 – 2,0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4 – 2,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лжности служащих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етьего уро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3 – 1,8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4 – 1,8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5 – 1,8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6 – 1,8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2,2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жности служащи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твертого уро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9 – 1,8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2,0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0 – 1,90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КГ «Общеотраслевы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фессии рабочих первого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ро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7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7 – 1,9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8 – 2,04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КГ «Общеотраслевы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фессии рабочих второго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ров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3 – 1,9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5 – 2,0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4 – 2,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5 – 2,20</w:t>
            </w:r>
          </w:p>
        </w:tc>
      </w:tr>
    </w:tbl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2.Руководителю отдела образования администрации города Сорска обеспечить внесение изменений в положения о новой системе оплаты труда работников муниципальных бюджетных образовательных организаций муниципального образования город Сорск и внесение изменений в штатные расписания муниципальных бюджетных образовательных организац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Настоящее постановление распространяется на правоотношения, возникшие с 01 января 2015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5.Контроль за исполнением настоящего постановления возложить на руководителя отдела обра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города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Мунуслуги</cp:lastModifiedBy>
  <cp:lastPrinted>2013-04-16T08:24:00Z</cp:lastPrinted>
  <dcterms:modified xsi:type="dcterms:W3CDTF">2015-03-04T07:50:00Z</dcterms:modified>
  <cp:revision>214</cp:revision>
  <dc:subject/>
  <dc:title/>
</cp:coreProperties>
</file>